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40" w:before="0" w:after="0"/>
        <w:ind w:hanging="0"/>
        <w:rPr>
          <w:rFonts w:ascii="黑体;SimHei" w:hAnsi="黑体;SimHei" w:cs="黑体;SimHei"/>
          <w:b w:val="false"/>
          <w:b w:val="false"/>
          <w:bCs w:val="false"/>
          <w:szCs w:val="32"/>
        </w:rPr>
      </w:pPr>
      <w:r>
        <w:rPr>
          <w:rFonts w:ascii="黑体;SimHei" w:hAnsi="黑体;SimHei" w:cs="黑体;SimHei"/>
          <w:b w:val="false"/>
          <w:bCs w:val="false"/>
          <w:szCs w:val="32"/>
        </w:rPr>
        <w:t>附件</w:t>
      </w:r>
      <w:r>
        <w:rPr>
          <w:rFonts w:cs="黑体;SimHei" w:ascii="黑体;SimHei" w:hAnsi="黑体;SimHei"/>
          <w:b w:val="false"/>
          <w:bCs w:val="false"/>
          <w:szCs w:val="32"/>
        </w:rPr>
        <w:t>1</w:t>
      </w:r>
    </w:p>
    <w:p>
      <w:pPr>
        <w:pStyle w:val="Normal"/>
        <w:spacing w:lineRule="exact" w:line="540"/>
        <w:rPr>
          <w:rFonts w:ascii="黑体;SimHei" w:hAnsi="黑体;SimHei" w:cs="黑体;SimHei"/>
          <w:b/>
          <w:b/>
          <w:bCs/>
          <w:szCs w:val="32"/>
        </w:rPr>
      </w:pPr>
      <w:r>
        <w:rPr>
          <w:rFonts w:cs="黑体;SimHei" w:ascii="黑体;SimHei" w:hAnsi="黑体;SimHei"/>
          <w:b/>
          <w:bCs/>
          <w:szCs w:val="32"/>
        </w:rPr>
      </w:r>
    </w:p>
    <w:p>
      <w:pPr>
        <w:pStyle w:val="Heading1"/>
        <w:spacing w:lineRule="exact" w:line="540" w:before="0" w:after="0"/>
        <w:ind w:firstLine="44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北京市第一批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国家级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专精特新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“小巨人”</w:t>
      </w:r>
    </w:p>
    <w:p>
      <w:pPr>
        <w:pStyle w:val="Heading1"/>
        <w:spacing w:lineRule="exact" w:line="540" w:before="0" w:after="0"/>
        <w:ind w:firstLine="44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企业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高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>质量发展项目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</w:rPr>
        <w:t xml:space="preserve">申报指南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财政部 工业和信息化部关于支持“专精特新”中小企业高质量发展的通知》（财建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市经济和信息化局会同市财政局编制了《北京市第一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精特新“小巨人”企业高质量发展项目申报指南》，具体内容如下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主体条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应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市市场监管部门登记注册、具有独立法人资格，近三年在北京市公共信用信息服务平台无严重失信记录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应为工业和信息化部认定的国家级专精特新“小巨人”企业（不含已在上交所主板、科创板和深交所主板、创业板，以及境外公开发行股票的企业，国家级专精特新“小巨人”企业名单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主导产业应属于《工业“四基”发展目录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版）》所列重点领域或制造强国战略十大重点产业领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主导产品属于关键领域“补短板”、关键核心技术攻关、填补国内空白（国际空白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与重点行业龙头企业协同创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链配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主营业务收入占营业收入比重应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以上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研发经费支出占当年营业收入比重应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以上；已取得相关质量管理体系认证（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9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管理体系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1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环境管理体系认证等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应满足以下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件之一：拥有有效发明专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以上；自建或与高校和科研机构联合建立研发机构；主持或参与制（修）订国际国家或行业标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以上。</w:t>
      </w:r>
    </w:p>
    <w:p>
      <w:pPr>
        <w:pStyle w:val="Heading2"/>
        <w:spacing w:lineRule="exact" w:line="540" w:before="0" w:after="0"/>
        <w:rPr>
          <w:rFonts w:ascii="黑体;SimHei" w:hAnsi="黑体;SimHei" w:eastAsia="黑体;SimHei" w:cs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 w:cs="黑体;SimHei" w:eastAsia="黑体;SimHei"/>
          <w:b w:val="false"/>
          <w:bCs w:val="false"/>
        </w:rPr>
        <w:t>二、重点支持方向和内容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技术成果产业化项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定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将已授权的自有发明专利，或通过技术市场引进国内外高校院所和研发机构的最新科研成果，或通过从无关联单位购买取得的先进科技成果进行后续试验、开发、应用、推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直至形成新技术、新工艺、新材料、新产品、新服务、新标准，并实现产业化的项目。重点支持开展关键核心技术攻关、关键领域“补短板”、填补国内外空白的技术成果转化应用项目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发费，包括材料费、测试化验加工费、研发人员费（含劳务费）；工程建设费，包括建安工程费、项目建设期内的研发及生产场地租赁费；软、硬件设备购置及调试安装费。项目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准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研发费不超过软、硬件设备购置及调试安装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研发人员费（含劳务费）不超过软、硬件设备购置及调试安装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工程建设费投资不超过软、硬件设备购置及调试安装费投资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项目实施进程分阶段予以奖补支持。其中：第一阶段（项目立项建设阶段），按项目核定支持投资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补助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第二阶段（项目验收阶段），项目按计划竣工（竣工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内提交验收资料）并完成合同书约定的建设内容，按项目专项审计报告确认的项目核定支持投资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（如项目投资未完成或相应核减，应退回或扣除第一阶段超额支持部分）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第三阶段（项目绩效考核阶段），在完成项目绩效目标后，按项目专项审计报告确认的项目核定支持投资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奖励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每家企业仅支持一个项目，总支持金额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项目方向应符合《工业“四基”发展目录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版）》所列重点领域或制造强国战略十大重点产业领域；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拥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所需关键技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获得授权的发明专利，且发明专利产权明晰，技术成果无异议；申报项目应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开工建设，且项目建设期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；申报项目投资结构合理、绩效目标明确，且项目总投资额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验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按计划完成建设内容和投资额度，项目完成预期技术指标、生产能力、经济效益和社会效益，项目财务核算体系完整清晰，财政资金使用合规、账务处理规范。存在下列情况之一，不予通过验收，并退回第一阶段支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按合同要求完成计划建设内容，且实际投资低于计划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的验收文件、资料、数据不真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知识产权存在纠纷尚未解决的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产业链协同配套项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定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为与行业龙头企业开展产品、服务或应用协同创新而进行研发和技改升级，直至形成产业链上下游联合配套并签订采购合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发费，包括材料费、测试化验加工费、研发人员费（含劳务费）；软、硬件设备购置及调试安装费。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标准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研发费不超过软、硬件设备购置及调试安装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研发人员费（含劳务费）不超过软、硬件设备购置及调试安装费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项目实施进程分阶段予以奖补支持。其中第一阶段（立项实施阶段），按不超过项目核定支持投资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予以补助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第二阶段（验收阶段），按申报项目与龙头企业形成交易的协同创新产品，基于采购合同实际发生额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予以奖励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每家企业仅支持一个项目，总奖补金额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项目方向应符合《工业“四基”发展目录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版）》或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制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行动纲要》十大重点产业领域方向；行业龙头企业包括在上交所主板、科创板和深交所主板、创业板，以及境外公开发行股票的企业，或上年度营业收入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的企业；申报项目应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开工建设，且项目建设期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，投资结构合理、绩效目标明确，且项目总投资额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项目合作开发协议、采购合同应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签订，并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完成开发并实现采购配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验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按计划完成建设内容和投资额度，项目完成预期技术指标、生产能力等，且进入行业龙头企业产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采购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存在下列情况之一，不予通过验收，并退回第一阶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资金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按要求完成计划建设内容，且实际投资低于计划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期限内解除合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的验收文件、合同、发票不真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知识产权存在纠纷尚未解决的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创新能力提升项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内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企业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间，新主持或参与国际、国家、行业标准制（修）订工作，新获得发达国家或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，国际、国内发明专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获得授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给予奖励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标准制（修）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主持制订国际标准，每项标准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；企业参与修订国际标准，每项标准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；企业主持制订国家或行业标准，每项标准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；企业参与修订国家或行业标准，每项标准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，标准制（修）订类每年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发达国家或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获得发达国家或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（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U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S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T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），每项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，发达国家或地区认证类每年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发明专利，企业获得国外授权的有效发明专利，每件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，同一件发明创造在多个国家获得发明专利权的，最多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国家予以奖励；企业获得国家知识产权局授权的有效发明专利，每件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，发明专利类每年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达国家或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证、发明专利、标准制（修）所属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明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异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企业标准制（修）订、获得发达国家或地区认证及发明专利日期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，且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数字化网络化智能化改造项目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智能装备和新一代信息技术的运用，支持数字化生产线、数字车间建设，支持重点行业关键岗位工业机器人应用；网络化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关键和重点工业设备联网，物联网应用，开展生产管控集成化应用等；智能化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智能制造单元应用、装备智能化升级、工艺流程改造、基础数据共享等智能化改造，智能装备及智能关键部件的研制及产业化等；上云用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使用公有云、私有云、混合云等云服务，业务系统实现云端迁移，从研发设计、生产制造、经营管理、市场营销等实现业务系统云化，并可从云上获取资源和应用服务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项目核定已投入投资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奖励，最高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每家企业每年仅支持一个项目。</w:t>
      </w:r>
    </w:p>
    <w:p>
      <w:pPr>
        <w:pStyle w:val="Normal"/>
        <w:spacing w:lineRule="exact" w:line="540"/>
        <w:ind w:firstLine="630"/>
        <w:rPr>
          <w:rStyle w:val="Style12"/>
          <w:rFonts w:eastAsia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应实现数字化、网络化、智能化设备数占总设备数量比例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，人均劳动生产率提升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缩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制周期、运营成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不良品率降低，实现关键环节和业务系统上云用云；申报项目投资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，且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。存在下列情况之一，需退回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按合同要求完成计划建设或服务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期限内解除合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的合同、发票不真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43"/>
        <w:outlineLvl w:val="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五）上市培育项目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内容。分阶段对拟在境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股首发上市的企业进行奖励支持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方式。完成股份制改造的，按申报企业已支付证券公司、会计师事务所、律师事务所费用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，最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正式向证监局提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O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辅申请并获受理的企业，按申报企业已支付证券公司、会计师事务所、律师事务所费用给予最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，最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通过辅导验收并得到中国证监会或沪深交易所正式受理的企业，给予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；成功在境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股首发上市的企业，给予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奖励。每家企业总支持金额最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要求。上市保荐协议签署日期、北京证监局公示辅导日期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，且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；中国证监会或沪深交易所受理申报日期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，且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；首发上市日期应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之后，且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。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。企业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申报材料清单参照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TextBody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程序和时限要求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原则上采用线上提交电子版方式（工信部要求提交的纸质资料除外），申报企业应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按要求提交相关资料，纸质申报材料统一按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型胶订制作，按顺序装订成册，一式三份，封面及骑缝处加盖项目单位公章。纸质申报材料报送至北京市中小企业公共服务平台，地址：北京市海淀区四道口北街大钟寺怡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楼；电子版资料发送至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JR@bjsidic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。 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局会同市财政局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国家级专精特新“小巨人”企业遴选工作，拟定《北京市支持第一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精特新“小巨人”企业工作实施方案》，并向社会公示推荐名单，公示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部、工信部审核择优选定一批重点“小巨人”企业，批复《北京市第一批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精特新“小巨人”企业工作实施方案》，在批复后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日内，市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局会同市财政局完成项目评审拟定资金分配方案，并向社会公示企业及项目名单，公示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天。 </w:t>
      </w:r>
    </w:p>
    <w:p>
      <w:pPr>
        <w:pStyle w:val="TextBody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部、工信部批复资金分配方案后，市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局会同市财政局对企业资金支持情况进行公告，履行资金拨付程序。分阶段支持的项目，如企业未被纳入工信部实施期满一年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、实施期满两年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成效考核中继续支持的重点“小巨人”企业名单，则不再安排资金支持，已获支持的技术成果产业化项目需按要求完成验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申报未指派任何中介服务机构为企业提供收费的培训班、解读班、项目申报服务，企业如有申报问题咨询，与市经济和信息化局中小处、中小企业公共服务平台联系咨询。</w:t>
      </w:r>
    </w:p>
    <w:p>
      <w:pPr>
        <w:pStyle w:val="TextBody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监督检查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企业应确保申报材料真实、准确、完整，保证项目各项建设手续合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时间进度推进。获得资金支持的项目申报单位应积极配合相关监督检查、审计等工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单位收到财政资金后，应按照《企业会计准则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号—政府补助》相关规定进行账务办理，相关法律法规另有规定的从其规定。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工信部、财政部对地方培育工作绩效的要求，市经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局会同市财政局组织推进各项目单位分年度实施成效自评估，实施分年度绩效考核，明确绩效考核等次，以及继续推荐支持的重点“小巨人”企业，考核结果与后续奖补资金安排挂钩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于截留、挪用、骗取财政资金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违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违法行为，依照《财政违法行为处罚处分条例》（国务院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等有关规定进行处理处罚。构成犯罪的，依法移交司法机关追究其刑事责任。</w:t>
      </w:r>
    </w:p>
    <w:p>
      <w:pPr>
        <w:pStyle w:val="TextBody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TextBody"/>
        <w:spacing w:lineRule="exact" w:line="540"/>
        <w:ind w:left="1485" w:hanging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市第一批国家级专精特新“小巨人”企业高质量发展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条件申材料清单及相关附件</w:t>
      </w:r>
    </w:p>
    <w:p>
      <w:pPr>
        <w:pStyle w:val="TextBody"/>
        <w:spacing w:lineRule="exact" w:line="54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成果产业化项目申报材料清单及相关附件</w:t>
      </w:r>
    </w:p>
    <w:p>
      <w:pPr>
        <w:pStyle w:val="TextBody"/>
        <w:spacing w:lineRule="exact" w:line="54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业链协同配套项目申报材料清单及相关附件</w:t>
      </w:r>
    </w:p>
    <w:p>
      <w:pPr>
        <w:pStyle w:val="TextBody"/>
        <w:spacing w:lineRule="exact" w:line="54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能力提升项目申报材料清单及相关附件</w:t>
      </w:r>
    </w:p>
    <w:p>
      <w:pPr>
        <w:pStyle w:val="TextBody"/>
        <w:spacing w:lineRule="exact" w:line="5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网络化智能化改造项目申报材料清单及相</w:t>
      </w:r>
    </w:p>
    <w:p>
      <w:pPr>
        <w:pStyle w:val="TextBody"/>
        <w:spacing w:lineRule="exact" w:line="54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附件</w:t>
      </w:r>
    </w:p>
    <w:p>
      <w:pPr>
        <w:pStyle w:val="TextBody"/>
        <w:spacing w:lineRule="exact" w:line="54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市培育项目申报材料清单及相关附件</w:t>
      </w:r>
    </w:p>
    <w:p>
      <w:pPr>
        <w:pStyle w:val="TextBody"/>
        <w:spacing w:lineRule="exact" w:line="54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TextBody"/>
        <w:spacing w:lineRule="exact" w:line="540"/>
        <w:ind w:firstLine="161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邢一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丁长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55578435</w:t>
      </w:r>
    </w:p>
    <w:p>
      <w:pPr>
        <w:pStyle w:val="TextBody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马  静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222502-652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申报材料咨询电话：魏娴娴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222502-634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张  旭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66222502-635</w:t>
      </w:r>
    </w:p>
    <w:p>
      <w:pPr>
        <w:pStyle w:val="TextBody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单  姗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-82176956</w:t>
      </w:r>
    </w:p>
    <w:p>
      <w:pPr>
        <w:pStyle w:val="TextBody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7" w:right="1279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  <w:ind w:firstLine="643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脚注文本 字符1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Upage">
    <w:name w:val="u_page"/>
    <w:basedOn w:val="Style11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yle14">
    <w:name w:val="批注主题 字符"/>
    <w:qFormat/>
    <w:rPr>
      <w:rFonts w:ascii="等线;DengXian" w:hAnsi="等线;DengXian" w:eastAsia="等线;DengXian" w:cs="Times New Roman"/>
      <w:b/>
      <w:bCs/>
      <w:kern w:val="2"/>
      <w:sz w:val="21"/>
      <w:szCs w:val="22"/>
    </w:rPr>
  </w:style>
  <w:style w:type="character" w:styleId="Style15">
    <w:name w:val="日期 字符"/>
    <w:qFormat/>
    <w:rPr>
      <w:rFonts w:ascii="等线;DengXian" w:hAnsi="等线;DengXian" w:eastAsia="等线;DengXian" w:cs="Times New Roman"/>
      <w:kern w:val="2"/>
      <w:sz w:val="21"/>
      <w:szCs w:val="22"/>
    </w:rPr>
  </w:style>
  <w:style w:type="character" w:styleId="Style16">
    <w:name w:val="页眉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3">
    <w:name w:val="标题 3 字符"/>
    <w:qFormat/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Style17">
    <w:name w:val="页脚 字符"/>
    <w:qFormat/>
    <w:rPr>
      <w:rFonts w:ascii="等线;DengXian" w:hAnsi="等线;DengXian" w:eastAsia="等线;DengXian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Style18">
    <w:name w:val="脚注文本 字符"/>
    <w:qFormat/>
    <w:rPr>
      <w:sz w:val="18"/>
    </w:rPr>
  </w:style>
  <w:style w:type="character" w:styleId="InternetLink">
    <w:name w:val="Hyperlink"/>
    <w:rPr>
      <w:color w:val="333333"/>
      <w:u w:val="none"/>
    </w:rPr>
  </w:style>
  <w:style w:type="character" w:styleId="Style19">
    <w:name w:val="批注文字 字符"/>
    <w:qFormat/>
    <w:rPr>
      <w:rFonts w:ascii="等线;DengXian" w:hAnsi="等线;DengXian" w:eastAsia="等线;DengXian" w:cs="Times New Roman"/>
      <w:kern w:val="2"/>
      <w:sz w:val="21"/>
      <w:szCs w:val="22"/>
    </w:rPr>
  </w:style>
  <w:style w:type="character" w:styleId="Style20">
    <w:name w:val="正文文本 字符"/>
    <w:qFormat/>
    <w:rPr>
      <w:rFonts w:ascii="华文新魏" w:hAnsi="华文新魏" w:eastAsia="华文新魏"/>
      <w:kern w:val="2"/>
      <w:sz w:val="36"/>
      <w:szCs w:val="24"/>
    </w:rPr>
  </w:style>
  <w:style w:type="character" w:styleId="11">
    <w:name w:val="标题 1 字符"/>
    <w:qFormat/>
    <w:rPr>
      <w:rFonts w:eastAsia="黑体;SimHe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" w:hAnsi="华文新魏" w:eastAsia="华文新魏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20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9:59:00Z</dcterms:created>
  <dc:creator>赵冬岩</dc:creator>
  <dc:description/>
  <cp:keywords/>
  <dc:language>en-US</dc:language>
  <cp:lastModifiedBy>whhjmj@163.com</cp:lastModifiedBy>
  <cp:lastPrinted>2021-02-27T12:48:00Z</cp:lastPrinted>
  <dcterms:modified xsi:type="dcterms:W3CDTF">2021-02-27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